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sandra Cacer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ki Assignment 3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u w:val="single"/>
        </w:rPr>
        <w:t>Statement of the Problem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 xml:space="preserve">In Queens Public School X, the use of external incentives a frequent strategy used by teachers to attain the cooperation of students during instruction. Excessive use of such rewards reduces intrinsic motivation and desire to learn as students become blinded by a material reward. Teachers may find it more beneficial to alternate strategies of motivation and praise that do not include contingent rewards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u w:val="single"/>
        </w:rPr>
        <w:t>Research Hypothesis (Hr)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Will administer the same three day Unit ( 3 lessons) to 2 general education Kindergarten Classes at Public School X. Class A will receive the promise of a reward in advance as an incentive to cooperate with and participate in the lessons. Class B will receive no promise of a reward or prize only praise and acknowledgement and other non contingent rewards for will be shown for their cooperation.  At the end of each lesson Class A will receive the reward which they are to be promised. At the end of the Unit both classes will be assigned a student centered assessment. At this time we will measure and compare the difference in the amount of cooperation received from Class and Class B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1:02:00Z</dcterms:created>
  <dc:creator>Valued Acer Customer</dc:creator>
  <dc:description/>
  <cp:keywords/>
  <dc:language>en-US</dc:language>
  <cp:lastModifiedBy>Valued Acer Customer</cp:lastModifiedBy>
  <dcterms:modified xsi:type="dcterms:W3CDTF">2010-10-12T18:21:00Z</dcterms:modified>
  <cp:revision>4</cp:revision>
  <dc:subject/>
  <dc:title/>
</cp:coreProperties>
</file>